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665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269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997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256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062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878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193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659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350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404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141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35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459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299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984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459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210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