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59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59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1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44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051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27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661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253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99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846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088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462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537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77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85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