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492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300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236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245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182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421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829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93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35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733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809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948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034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