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09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759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532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346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31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102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068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523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90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87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91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80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563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193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65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136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746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