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48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492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963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885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29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574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099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419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090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102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932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56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747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071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308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