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697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656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453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73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709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471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908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30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83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761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82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63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635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