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72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156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39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84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09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55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7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62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376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761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01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356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31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03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06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427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654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