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236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770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918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617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138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280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85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728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831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266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939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462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7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129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577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