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59467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40453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72258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17531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32458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07178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5055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36471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1286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49001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30454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16593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35271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