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22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23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340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13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701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674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82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62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833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930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31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931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42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919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74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512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608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