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845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6332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5475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272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530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1535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3476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495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347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874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4511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4424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1181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8658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8303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