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94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005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236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225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235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816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396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76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77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06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96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28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623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