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9467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8440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6487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9591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6077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6235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9043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1450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2266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7123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15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560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3098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0072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6851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4149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0826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