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1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9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804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958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79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68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20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98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65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716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10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591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90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63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01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