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12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86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799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32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65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856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73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10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59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644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477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02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40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