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59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248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777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28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437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812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47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155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919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79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78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16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80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614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1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71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