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312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248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053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680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047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753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927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724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379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069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142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759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592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682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32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