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73990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98890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