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66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86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268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41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99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583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863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555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522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55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040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491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690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