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746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257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893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089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194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165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596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719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898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748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258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280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505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983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986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123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274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