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968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363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252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5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386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739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518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15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036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92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053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704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79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80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42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