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6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2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1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16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20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61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2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222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41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6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9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16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