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0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81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433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52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52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8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97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03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759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166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76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48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29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31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436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32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2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