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389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116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802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498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650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574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578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631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744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68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844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611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054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934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5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