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036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048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949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508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554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232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27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664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28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778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934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660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351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