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76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50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30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76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807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51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41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94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495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163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308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79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381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25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985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10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66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