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5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11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54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18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414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14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98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128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0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2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13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43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40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9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