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8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77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779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501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531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32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14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58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47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87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389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26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894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