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218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323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309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690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134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087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786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304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390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194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437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832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27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934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847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263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261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