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16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24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093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546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11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77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10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10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4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64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82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702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63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19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