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985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852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119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31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785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188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66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06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43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465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950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5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377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