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2062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95057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5972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74156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06230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02932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57909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87322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85117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64431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33222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6169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92944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68879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50093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06709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03450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