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010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330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154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354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7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052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883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850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342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478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69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482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289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069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642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