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50893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50675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91136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36946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49240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96767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6627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37685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67244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68928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1303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59961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85656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