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764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329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963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53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36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93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708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27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6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500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75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02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69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501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6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28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22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