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318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712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570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937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759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085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046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464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710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149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779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246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203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791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292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