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6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32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184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884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439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62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24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17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75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193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35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7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