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23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385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961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80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54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09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33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65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04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819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53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38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72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20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76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980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