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9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95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82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57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4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55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26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0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88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40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66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32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19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3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49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