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758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236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560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228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279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034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247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622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408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497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454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147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681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