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4617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6209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05071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7820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15970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1105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4780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8488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7999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9723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040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2538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3701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79747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1838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97631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82169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