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885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39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502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36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66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371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950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96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807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4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81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9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