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778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91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30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745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19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237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267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399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98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496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951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922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085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689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833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51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10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