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3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5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042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4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4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84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4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18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038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73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6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123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15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40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27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