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777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171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91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816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111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144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523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744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566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40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085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909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85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