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21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21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046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60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31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170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742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65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926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547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33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38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593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234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173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25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