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366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401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15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51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246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2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324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44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712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868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6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967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82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14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1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