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20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205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144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449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743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124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417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654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445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617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163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23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13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