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7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4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411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27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51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961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5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1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35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8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5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6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82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2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40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78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24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