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198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929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1584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1100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6883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9252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3892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7516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4819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637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2359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701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2969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6834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4357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